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V NAJOMNEJ ZMLU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'  - nova zmluva     - zeleny podk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'  - Tlac zmluvy     - cervene p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k sa nova zmluva vytla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'  - zaplatena zmluva - ziadna far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plati sa zmlu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'  - Ukoncenie platnosti zmluvy - orange pod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5 dni pred ukoncenim platnosti zmluvy sa zmeni stav na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latba sa presunie do poloziek predchadzajucej pla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zaplateni sa stav zmeni znova na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